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215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-461645</wp:posOffset>
                </wp:positionV>
                <wp:extent cx="41236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4"/>
                                <w:szCs w:val="44"/>
                              </w:rPr>
                              <w:t>SIVOM DU CANTON DE WINTZENHE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4"/>
                                <w:szCs w:val="44"/>
                              </w:rPr>
                              <w:t>3 Rue Aloyse ME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4"/>
                                <w:szCs w:val="44"/>
                              </w:rPr>
                              <w:tab/>
                              <w:t>68 920 WINTZENEHEIM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  <w:sz w:val="32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7.7pt;mso-wrap-distance-left:9.05pt;mso-wrap-distance-right:9.05pt;mso-wrap-distance-top:0pt;mso-wrap-distance-bottom:0pt;margin-top:-3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4"/>
                          <w:szCs w:val="44"/>
                        </w:rPr>
                        <w:t>SIVOM DU CANTON DE WINTZENHE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4"/>
                          <w:szCs w:val="44"/>
                        </w:rPr>
                        <w:t>3 Rue Aloyse ME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4"/>
                          <w:szCs w:val="44"/>
                        </w:rPr>
                        <w:tab/>
                        <w:t>68 920 WINTZENEHEIM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  <w:szCs w:val="44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  <w:sz w:val="32"/>
                        </w:rPr>
                      </w:pPr>
                      <w:r>
                        <w:rPr>
                          <w:rFonts w:cs="Microsoft Sans Serif" w:ascii="Arial Narrow" w:hAnsi="Arial Narrow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461645</wp:posOffset>
                </wp:positionV>
                <wp:extent cx="2294890" cy="14947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-36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252855</wp:posOffset>
                </wp:positionV>
                <wp:extent cx="2294890" cy="195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Narrow" w:hAnsi="Arial Narrow" w:cs="Arial Narrow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96"/>
                              </w:rPr>
                              <w:t>DPG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9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</w:rPr>
                              <w:t>DECOMPOSITION DU PRIX GLOBAL ET FORFAIT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VRIL 2018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98.65pt;mso-position-vertical-relative:text;margin-left:35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 Narrow" w:hAnsi="Arial Narrow" w:cs="Arial Narrow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sz w:val="96"/>
                        </w:rPr>
                        <w:t>DPG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96"/>
                        </w:rPr>
                      </w:pPr>
                      <w:r>
                        <w:rPr>
                          <w:rFonts w:cs="Arial Narrow" w:ascii="Arial Narrow" w:hAnsi="Arial Narrow"/>
                          <w:sz w:val="96"/>
                        </w:rPr>
                      </w:r>
                    </w:p>
                    <w:p>
                      <w:pPr>
                        <w:pStyle w:val="Heading8"/>
                        <w:rPr>
                          <w:sz w:val="16"/>
                        </w:rPr>
                      </w:pPr>
                      <w:r>
                        <w:rPr>
                          <w:sz w:val="20"/>
                        </w:rPr>
                        <w:t>DECOMPOSITION DU PRIX GLOBAL ET FORFAITAI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AVRIL 2018</w:t>
                      </w:r>
                    </w:p>
                    <w:p>
                      <w:pPr>
                        <w:pStyle w:val="Heading3"/>
                        <w:pBdr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3424555</wp:posOffset>
                </wp:positionV>
                <wp:extent cx="2294890" cy="5952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7010" cy="522605"/>
                                  <wp:effectExtent l="0" t="0" r="0" b="0"/>
                                  <wp:docPr id="6" name="Imag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701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CEDER S.A.R.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535, rue Scheurer Kestn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SPACH LE H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8700 ASPACH MICHELB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él : 03.89.37.40.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E-mail :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eder@betceder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AUFFMANN &amp; WASS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rchitec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2, rue du Prun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8000 COLM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él.</w:t>
                              <w:tab/>
                              <w:t xml:space="preserve"> 03.89.23.78</w:t>
                            </w:r>
                            <w:r>
                              <w:rPr>
                                <w:rFonts w:cs="Arial Narrow" w:ascii="Arial Narrow" w:hAnsi="Arial Narrow"/>
                                <w:lang w:val="en-GB"/>
                              </w:rPr>
                              <w:t>.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GB"/>
                              </w:rPr>
                              <w:t>Fax</w:t>
                              <w:tab/>
                              <w:t xml:space="preserve"> 03.89.23.86.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E-mail </w:t>
                              <w:tab/>
                              <w:t xml:space="preserve"> kwarchitectes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@</w:t>
                            </w: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wanadoo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68.7pt;mso-wrap-distance-left:9.05pt;mso-wrap-distance-right:9.05pt;mso-wrap-distance-top:0pt;mso-wrap-distance-bottom:0pt;margin-top:26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drawing>
                          <wp:inline distT="0" distB="0" distL="0" distR="0">
                            <wp:extent cx="1477010" cy="522605"/>
                            <wp:effectExtent l="0" t="0" r="0" b="0"/>
                            <wp:docPr id="7" name="Imag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701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CEDER S.A.R.L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 xml:space="preserve">535, rue Scheurer Kestner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SPACH LE HAU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8700 ASPACH MICHELBA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él : 03.89.37.40.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E-mail : </w:t>
                      </w:r>
                      <w:r>
                        <w:rPr>
                          <w:rFonts w:cs="Arial Narrow" w:ascii="Arial Narrow" w:hAnsi="Arial Narrow"/>
                        </w:rPr>
                        <w:t>ceder@betceder.co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KAUFFMANN &amp; WASSM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rchitect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2, rue du Pruni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8000 COLM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Tél.</w:t>
                        <w:tab/>
                        <w:t xml:space="preserve"> 03.89.23.78</w:t>
                      </w:r>
                      <w:r>
                        <w:rPr>
                          <w:rFonts w:cs="Arial Narrow" w:ascii="Arial Narrow" w:hAnsi="Arial Narrow"/>
                          <w:lang w:val="en-GB"/>
                        </w:rPr>
                        <w:t>.4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lang w:val="en-GB"/>
                        </w:rPr>
                        <w:t>Fax</w:t>
                        <w:tab/>
                        <w:t xml:space="preserve"> 03.89.23.86.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E-mail </w:t>
                        <w:tab/>
                        <w:t xml:space="preserve"> kwarchitectes</w:t>
                      </w:r>
                      <w:r>
                        <w:rPr>
                          <w:sz w:val="20"/>
                          <w:lang w:val="de-DE"/>
                        </w:rPr>
                        <w:t>@</w:t>
                      </w:r>
                      <w:r>
                        <w:rPr>
                          <w:rFonts w:cs="Arial Narrow" w:ascii="Arial Narrow" w:hAnsi="Arial Narrow"/>
                          <w:lang w:val="de-DE"/>
                        </w:rPr>
                        <w:t>wanado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3424555</wp:posOffset>
                </wp:positionV>
                <wp:extent cx="4123690" cy="4123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24.7pt;mso-wrap-distance-left:9.05pt;mso-wrap-distance-right:9.05pt;mso-wrap-distance-top:0pt;mso-wrap-distance-bottom:0pt;margin-top:269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7767955</wp:posOffset>
                </wp:positionV>
                <wp:extent cx="4123690" cy="1609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240" w:after="0"/>
                              <w:rPr/>
                            </w:pPr>
                            <w:r>
                              <w:rPr/>
                              <w:t>Lot 03 :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HARPENTE BOIS</w:t>
                            </w:r>
                          </w:p>
                          <w:p>
                            <w:pPr>
                              <w:pStyle w:val="Heading9"/>
                              <w:spacing w:before="84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611.65pt;mso-position-vertical-relative:text;margin-left:242.65pt;mso-position-horizontal-relative:text">
                <v:textbox>
                  <w:txbxContent>
                    <w:p>
                      <w:pPr>
                        <w:pStyle w:val="Heading9"/>
                        <w:spacing w:before="240" w:after="0"/>
                        <w:rPr/>
                      </w:pPr>
                      <w:r>
                        <w:rPr/>
                        <w:t>Lot 03 :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CHARPENTE BOIS</w:t>
                      </w:r>
                    </w:p>
                    <w:p>
                      <w:pPr>
                        <w:pStyle w:val="Heading9"/>
                        <w:spacing w:before="8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4114800" cy="1943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left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MMUNE DE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WINTZENHE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0"/>
                                <w:szCs w:val="40"/>
                              </w:rPr>
                              <w:t xml:space="preserve">PROJET D’EXTENSION – RESTRUCTURATION DU COSE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 Rue Aloyse MEY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8 920 WINTZENHE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Microsoft Sans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Microsoft Sans Seri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icrosoft Sans Serif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 Narrow"/>
                                <w:sz w:val="20"/>
                              </w:rPr>
                            </w:pPr>
                            <w:r>
                              <w:rPr>
                                <w:rFonts w:eastAsia="Arial Narrow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3pt;mso-wrap-distance-left:9.05pt;mso-wrap-distance-right:9.05pt;mso-wrap-distance-top:0pt;mso-wrap-distance-bottom:0pt;margin-top:9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left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COMMUNE DE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WINTZENHE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0"/>
                          <w:szCs w:val="40"/>
                        </w:rPr>
                        <w:t xml:space="preserve">PROJET D’EXTENSION – RESTRUCTURATION DU COSEC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 Rue Aloyse MEY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68 920 WINTZENHEI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Microsoft Sans Serif"/>
                          <w:sz w:val="32"/>
                          <w:szCs w:val="32"/>
                        </w:rPr>
                      </w:pPr>
                      <w:r>
                        <w:rPr>
                          <w:rFonts w:cs="Microsoft Sans Serif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cs="Microsoft Sans Serif"/>
                          <w:sz w:val="28"/>
                          <w:szCs w:val="32"/>
                        </w:rPr>
                      </w:pPr>
                      <w:r>
                        <w:rPr>
                          <w:rFonts w:cs="Microsoft Sans Serif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Arial Narrow"/>
                          <w:sz w:val="20"/>
                        </w:rPr>
                      </w:pPr>
                      <w:r>
                        <w:rPr>
                          <w:rFonts w:eastAsia="Arial Narrow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aettenschweiler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aettenschweiler;Impact" w:hAnsi="Haettenschweiler;Impact" w:cs="Haettenschweiler;Impact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52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14:00Z</dcterms:created>
  <dc:creator>kauffmann</dc:creator>
  <dc:description/>
  <cp:keywords/>
  <dc:language>en-US</dc:language>
  <cp:lastModifiedBy>Maryline CHABOD</cp:lastModifiedBy>
  <cp:lastPrinted>2018-04-09T09:36:00Z</cp:lastPrinted>
  <dcterms:modified xsi:type="dcterms:W3CDTF">2018-04-19T13:17:00Z</dcterms:modified>
  <cp:revision>4</cp:revision>
  <dc:subject/>
  <dc:title/>
</cp:coreProperties>
</file>